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845887316"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603550166"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245578299"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922355355"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143747938"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1476130779"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153920161"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