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219617056"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1989599379"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1223919879"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2099142795"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1248976581"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715746272"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609551880"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1183138975"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